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Preparing the Final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t me stress—DO NOT WAIT UNTIL THE NIGHT BEFORE OR THE MORNING OF THE DUE DATE TO PRINT YOUR RESEARCH PAP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fter you have gotten your rough draft and works cited back, you should revise them to make them as perfect as possible.  Double-check everything.  Prior to turning in your final copy, again have someone else read over it to make sure you have not made any mistakes in spelling, punctuation, grammar,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ember that this is a formal paper, so you should use formal language.  You will not use ANY first or second person pronouns (I, me, my, mine, we, us, our, ours, you, your, yours).  You will not use contractions.  You will not refer to your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cklist:</w:t>
      </w:r>
    </w:p>
    <w:p>
      <w:pPr>
        <w:pStyle w:val="Normal"/>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_____1.  ALL margins are 1”.</w:t>
      </w:r>
    </w:p>
    <w:p>
      <w:pPr>
        <w:pStyle w:val="Normal"/>
        <w:rPr>
          <w:rFonts w:ascii="Times New Roman" w:hAnsi="Times New Roman" w:cs="Times New Roman"/>
        </w:rPr>
      </w:pPr>
      <w:r>
        <w:rPr>
          <w:rFonts w:cs="Times New Roman" w:ascii="Times New Roman" w:hAnsi="Times New Roman"/>
        </w:rPr>
        <w:t>_____2.  Your last name and the consecutive page numbers are ½ “ from the upper right hand cor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3.  The ENTIRE PAPER is double-spac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4.  Your heading is flush with the left margin and is in the correct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5.  Your title is centered.  It is NOT punctuated in any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6.  Your paper is 3-4 pages long not including the Works Cited page.  Each paragraph is indented ½ “ or 5 spaces from the left marg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7.  Your Works Cited page has been REVISED and is in the correct format—double-spaced, only the first line is flush with the left margin (all other lines are indented ½ “ or 5 spaces), the entries are in alphabetical order according to the FIRST WORD of the entry (with the exception of art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8.  You have included a NEW copy of your outline.  (This is NOT a copy you have turned in previous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9.  The pages are stacked NEATLY and stapled in the UPPER LEFT-HAND COR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 the day your paper is due, you will turn in EVERYTHING!  In your brown envelope, you should h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1.  your working thesis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2.  all bibliography c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3.  all note c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4.  your original, graded outline, 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5.  your rough draft, works cited, and revised out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turn in your final paper, the REVISED works cited page, and the THIRD copy of your outline separately from the items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REATHE.  Your part is over.  </w:t>
      </w:r>
      <w:r>
        <w:rPr>
          <w:rFonts w:eastAsia="Wingdings" w:cs="Wingdings" w:ascii="Wingdings" w:hAnsi="Wingding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Due Date:  24 April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01:00Z</dcterms:created>
  <dc:creator>Trina Vest</dc:creator>
  <dc:description/>
  <cp:keywords/>
  <dc:language>en-US</dc:language>
  <cp:lastModifiedBy>Trina Vest</cp:lastModifiedBy>
  <cp:lastPrinted>2009-03-23T11:26:00Z</cp:lastPrinted>
  <dcterms:modified xsi:type="dcterms:W3CDTF">2009-03-23T19:01:00Z</dcterms:modified>
  <cp:revision>2</cp:revision>
  <dc:subject/>
  <dc:title>Preparing the Final Paper</dc:title>
</cp:coreProperties>
</file>